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96088587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36573789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7530255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7404936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6309194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8073034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87676652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1186345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6493069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0957877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8657442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54789779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7279944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7621649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6618896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