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1266032223"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441600906"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674023458"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946761385"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