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850149135"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154436688"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444058437"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698817959"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189045406"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744580138"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