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947319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4349498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4627864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5737002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4016400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7317062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1903084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31192600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2756755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7708503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1214182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0997623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9527992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5495561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4397104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