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27584395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05742380"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07205190"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79495032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